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/>
        <w:t>Дата оприлюднення документа – 11.06.2021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чер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48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передачу  рухомого майна та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затвердження передавальних актів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ухомого майна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6,7,39,41 Закону України «Про місцеві державні адміністрації», постанови Верховної Ради України від 19 липня 2020 року </w:t>
        <w:br/>
        <w:t>№807-ІХ «Про утворення та ліквідацію районів», розпорядження Кабінету Міністрів України від 16 грудня 2020 року №1635-р «Про реорганізацію та утворення районних державних адміністрацій», постанови Кабінету Міністрів України від 16 грудня 2020 року №1321 «Про затвердження Порядку здійснення заходів щодо утворення та реорганізації районних державних адміністрацій, а також правонаступництва щодо майна, майнових прав та обов’язків районних державних адміністрацій, що припиняються»,   рішення комісії, з питань приймання-передачі майна, майнових прав та обов’язків, створеної розпорядженням голови Червоноградської районної державної адміністрації  від 21 квітня 2021року №7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ЗОБОВ’ЯЗУЮ:</w:t>
      </w:r>
      <w:bookmarkEnd w:id="0"/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Комісії з реорганізації Радехівської та Сокальської районних державних адміністрації,  що припиняються, шляхом приєднання до Червоноградської районної державної адміністрації, передати: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- рухоме майно, що належало Радехівській районній державній адміністрації (код ЄДРПО - 04056380) на баланс  Червоноградської районної державної адміністрації (код ЄДРПО - 44265757)  згідно додатку 1;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ухоме майно, що належало Сокальській районній державній адміністрації (код ЄДРПО - 04056405) на баланс  Червоноградської районної державної адміністрації (код ЄДРПО - 44265757)  згідно додатку 2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Затвердити передавальний  акт  рухомого майна  Радехівської районної державної адміністрації (код ЄДРПО - 04056380) до правонаступника Червоноградської районної державної  адміністрації (код ЄДРПО - 44265757), що додається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Затвердити передавальний  акт  рухомого майна  Сокальської районної державної адміністрації (код ЄДРПО - 04056405) до правонаступника Червоноградської районної державної адміністрації (код ЄДРПО - 44265757), що додається.</w:t>
      </w:r>
    </w:p>
    <w:p>
      <w:pPr>
        <w:pStyle w:val="Style18"/>
        <w:spacing w:before="0" w:after="10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Контроль за виконанням розпорядження залишаю за собою</w:t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одаток  1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о розпорядження голови Червоноградської районної державної адміністрації Львівської області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11 червня 2021 року №48</w:t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ухоме майно, що належал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дехівській  районній державній адміністрації (код ЄДРПО - 04056380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Легковий автомобіль ВАЗ 2107, 2005р.в.,  номер шасі – ХТА 21070052151138, реєстраційний номер – 77735 ТВ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Легковий автомобіль ЗАЗ </w:t>
      </w:r>
      <w:r>
        <w:rPr>
          <w:sz w:val="28"/>
          <w:szCs w:val="28"/>
          <w:lang w:val="en-US"/>
        </w:rPr>
        <w:t>DAEWO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NS</w:t>
      </w:r>
      <w:r>
        <w:rPr>
          <w:sz w:val="28"/>
          <w:szCs w:val="28"/>
        </w:rPr>
        <w:t xml:space="preserve"> ,2006р.в.,  номер  шасі –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131106026359,  реєстраційний номер – ВС 5523АК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Легковий автомобіль </w:t>
      </w:r>
      <w:r>
        <w:rPr>
          <w:sz w:val="28"/>
          <w:szCs w:val="28"/>
          <w:lang w:val="en-US"/>
        </w:rPr>
        <w:t>DAEWO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OS</w:t>
      </w:r>
      <w:r>
        <w:rPr>
          <w:sz w:val="28"/>
          <w:szCs w:val="28"/>
        </w:rPr>
        <w:t xml:space="preserve"> 2007р.в.,  номер шасі –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DTF</w:t>
      </w:r>
      <w:r>
        <w:rPr>
          <w:sz w:val="28"/>
          <w:szCs w:val="28"/>
        </w:rPr>
        <w:t>69</w:t>
      </w:r>
      <w:r>
        <w:rPr>
          <w:sz w:val="28"/>
          <w:szCs w:val="28"/>
          <w:lang w:val="en-US"/>
        </w:rPr>
        <w:t>YD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36781,   реєстраційний номер – ВС3261ВН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6"/>
          <w:szCs w:val="26"/>
        </w:rPr>
      </w:pPr>
      <w:r>
        <w:rPr>
          <w:b/>
          <w:bCs/>
          <w:color w:val="00000A"/>
          <w:sz w:val="26"/>
          <w:szCs w:val="26"/>
        </w:rPr>
        <w:t xml:space="preserve">Керівник апарату </w:t>
        <w:tab/>
        <w:tab/>
        <w:tab/>
        <w:tab/>
        <w:tab/>
        <w:tab/>
        <w:t xml:space="preserve">Мирослав ЗІНОВ`Є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58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одаток  2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о розпорядження голови Червоноградської районної державної адміністрації Львівської області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11 червня 2021 року № 48</w:t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ухоме майно, що належал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кальській районній державній адміністрації (код ЄДРПО - 0405640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Легковий автомобіль ВАЗ 21093, 2006р.в.,  номер шасі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1093050009910, державний номерний знак –  ВС 6400АЕ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Легковий автомобіль ВАЗ 21213 2001р.в.,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номер кузова –ХТА 21213021610048, реєстраційний номер – 047-51 ТВ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овий автомобіль </w:t>
      </w:r>
      <w:r>
        <w:rPr>
          <w:sz w:val="28"/>
          <w:szCs w:val="28"/>
          <w:lang w:val="en-US"/>
        </w:rPr>
        <w:t>CHEVRO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CETTI</w:t>
      </w:r>
      <w:r>
        <w:rPr>
          <w:sz w:val="28"/>
          <w:szCs w:val="28"/>
        </w:rPr>
        <w:t xml:space="preserve">  2004р.в.,  номер шасі –  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</w:rPr>
        <w:t>193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055863,  реєстраційний номер – 55535Т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Легковий автомобіль </w:t>
      </w:r>
      <w:r>
        <w:rPr>
          <w:sz w:val="28"/>
          <w:szCs w:val="28"/>
          <w:lang w:val="en-US"/>
        </w:rPr>
        <w:t>CHEVRO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VEO</w:t>
      </w:r>
      <w:r>
        <w:rPr>
          <w:sz w:val="28"/>
          <w:szCs w:val="28"/>
        </w:rPr>
        <w:t xml:space="preserve">   2007р.в.,   реєстраційний номер –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4101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sz w:val="26"/>
          <w:szCs w:val="26"/>
        </w:rPr>
      </w:pPr>
      <w:r>
        <w:rPr>
          <w:b/>
          <w:bCs/>
          <w:color w:val="00000A"/>
          <w:sz w:val="26"/>
          <w:szCs w:val="26"/>
        </w:rPr>
        <w:t xml:space="preserve">Керівник апарату </w:t>
        <w:tab/>
        <w:tab/>
        <w:tab/>
        <w:tab/>
        <w:tab/>
        <w:tab/>
        <w:t xml:space="preserve">Мирослав ЗІНОВ`Є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Розпорядження голови Червоноградської  районної   державної  адміністрації  Львівської області</w:t>
      </w:r>
    </w:p>
    <w:p>
      <w:pPr>
        <w:pStyle w:val="Normal"/>
        <w:ind w:left="5580" w:right="142" w:hanging="0"/>
        <w:rPr/>
      </w:pPr>
      <w:r>
        <w:rPr>
          <w:sz w:val="26"/>
          <w:szCs w:val="26"/>
        </w:rPr>
        <w:t>11 червня 2021 року №4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давальний акт рухомого май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дехівської районної державної адміністрації (код ЄДРПО - 04056380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lang w:eastAsia="uk-UA"/>
        </w:rPr>
        <w:t>Ми, що нижче підписалися голова та члени комісії з реорганізації Радехівської та Сокальської районних державних адміністрацій,  що припиняються, шляхом приєднання до Червоноградської районної державної адміністрації, у складі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425"/>
        <w:gridCol w:w="3368"/>
      </w:tblGrid>
      <w:tr>
        <w:trPr/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комісії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ОЛОБОВИЧ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 Вікторович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ідний спеціаліст відділу житлово- комунального господарства, інфраструктури, енергетики та захисту довкілля Радехівської районної державної адміністрації, секретар комісії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ПА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а Богда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а Сокальської районної державної адміністрації 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Сокаль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фінансово-господарського забезпечення апарату Радехів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архівного відділу Сокаль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відділу фінансово-господарського забезпечення Сокальської районної державної адміністрації 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персоналу та організаційної роботи апарату Радехів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рхівного відділу Радехів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інансового управління Сокаль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юридичної роботи та персоналу апарату Сокальської районної державної адміністрації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ЦЮ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 Михайл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ІНОВ’Є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слав Орест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ЬЧУ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я Богда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НА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лентина Євгенів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іла Євге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ІКОВС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Михай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 Михай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ОН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Степа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УТОВС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олодимирів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еруючись ст.107 Цивільного кодексу України,  законом України «Про державну реєстрацію юридичних осіб, фізичних осіб –підприємців та громадських формувань», ст.2,3,4 Закону України «Про бухгалтерський облік і фінансову звітність»,  </w:t>
      </w:r>
      <w:r>
        <w:rPr>
          <w:color w:val="000000"/>
          <w:sz w:val="26"/>
          <w:szCs w:val="26"/>
        </w:rPr>
        <w:t>розпорядження Кабінету Міністрів України від 16 грудня 2020 року №1635-р «Про реорганізацію та утворення районних державних адміністрацій» склали цей акт, про наступн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ервоноградська районна державна адміністрація (код ЄДРПО – 44265757), місцезнаходження: пр.Шевченка, 19,  м.Червоноград Червоноградського району Львівської області, 80100 внаслідок реорганізації  Радехівської районної державної адміністрації  (код ЄДРПО – 04056380), місцезнаходження:  пр.Відродження, 3,  м.Радехів Червоноградського району Львівської області, 80200 шляхом приєднання до Червоноградської районної державної адміністрації є правонаступником рухомого майна, а саме: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легковий автомобіль ВАЗ 2107, 2005р.в.,  номер шасі – ХТА 21070052151138 реєстраційний номер – 77735 ТВ; </w:t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легковий автомобіль ЗАЗ </w:t>
      </w:r>
      <w:r>
        <w:rPr>
          <w:sz w:val="26"/>
          <w:szCs w:val="26"/>
          <w:lang w:val="en-US"/>
        </w:rPr>
        <w:t>DAEWOO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ENS</w:t>
      </w:r>
      <w:r>
        <w:rPr>
          <w:sz w:val="26"/>
          <w:szCs w:val="26"/>
        </w:rPr>
        <w:t xml:space="preserve">, 2006р.в.,  номер  шасі –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DT</w:t>
      </w:r>
      <w:r>
        <w:rPr>
          <w:sz w:val="26"/>
          <w:szCs w:val="26"/>
        </w:rPr>
        <w:t>131106026359,  реєстраційний номер –  ВС 5523А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DAEWOO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ANOS</w:t>
      </w:r>
      <w:r>
        <w:rPr>
          <w:sz w:val="26"/>
          <w:szCs w:val="26"/>
        </w:rPr>
        <w:t xml:space="preserve"> 2007р.в.,  номер шасі –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DTF</w:t>
      </w:r>
      <w:r>
        <w:rPr>
          <w:sz w:val="26"/>
          <w:szCs w:val="26"/>
        </w:rPr>
        <w:t>69</w:t>
      </w:r>
      <w:r>
        <w:rPr>
          <w:sz w:val="26"/>
          <w:szCs w:val="26"/>
          <w:lang w:val="en-US"/>
        </w:rPr>
        <w:t>YD</w:t>
      </w:r>
      <w:r>
        <w:rPr>
          <w:sz w:val="26"/>
          <w:szCs w:val="26"/>
        </w:rPr>
        <w:t>7</w:t>
      </w:r>
      <w:r>
        <w:rPr>
          <w:sz w:val="26"/>
          <w:szCs w:val="26"/>
          <w:lang w:val="en-US"/>
        </w:rPr>
        <w:t>W</w:t>
      </w:r>
      <w:r>
        <w:rPr>
          <w:sz w:val="26"/>
          <w:szCs w:val="26"/>
        </w:rPr>
        <w:t>36781,   реєстраційний номер – ВС3261В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лова та члени комісії з реорганізації Радехівської та Сокальської районних державних адміністрацій,  що припиняються, шляхом приєднання до Червоноградської районної державної адміністрації,  у складі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425"/>
        <w:gridCol w:w="3368"/>
      </w:tblGrid>
      <w:tr>
        <w:trPr/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комісії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ОЛОБОВИЧ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 Вікторович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ідний спеціаліст відділу житлово - комунального господарства, інфраструктури, енергетики та захисту довкілля Радехівської районної державної адміністрації, секретар комісії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ПА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а Богда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а Сокальської районної державної адміністрації 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Сокаль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фінансово-господарського забезпечення апарату Радехів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архівного відділу Сокаль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відділу фінансово-господарського забезпечення Сокальської районної державної адміністрації 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персоналу та організаційної роботи апарату Радехів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рхівного відділу Радехів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інансового управління Сокаль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відділу юридичної роботи та персоналу апарату Сокальської районної державної адміністрації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ЦЮ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 Михайл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ІНОВ’Є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слав Орест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ЬЧУ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я Богда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НА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лентина Євгенів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іла Євге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ІКОВС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Михай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 Михай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ОН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Степа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УТОВС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олодимирів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567"/>
        <w:jc w:val="both"/>
        <w:rPr/>
      </w:pPr>
      <w:r>
        <w:rPr>
          <w:color w:val="000000"/>
          <w:sz w:val="26"/>
          <w:szCs w:val="26"/>
          <w:lang w:eastAsia="uk-UA"/>
        </w:rPr>
        <w:t>Від імені Червоноградської районної державної адміністрації комісія з питань приймання-передачі майна, майнових прав та обов’язків</w:t>
      </w:r>
      <w:r>
        <w:rPr>
          <w:sz w:val="26"/>
          <w:szCs w:val="26"/>
          <w:lang w:eastAsia="uk-UA"/>
        </w:rPr>
        <w:t xml:space="preserve"> Червоноградської районної адміністрації прийняла:</w:t>
      </w:r>
    </w:p>
    <w:p>
      <w:pPr>
        <w:pStyle w:val="Normal"/>
        <w:autoSpaceDE w:val="tru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autoSpaceDE w:val="tru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tbl>
      <w:tblPr>
        <w:tblW w:w="9686" w:type="dxa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66"/>
        <w:gridCol w:w="1677"/>
        <w:gridCol w:w="4843"/>
      </w:tblGrid>
      <w:tr>
        <w:trPr/>
        <w:tc>
          <w:tcPr>
            <w:tcW w:w="316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ІНОВ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Є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рослав Орестович     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івник апарату районної державної адміністрації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а комісії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іла Євгенівн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спеціаліст відділу фінансово-господарського забезпечення апарату районної державної адміністрації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комісії</w:t>
            </w:r>
          </w:p>
        </w:tc>
      </w:tr>
      <w:tr>
        <w:trPr/>
        <w:tc>
          <w:tcPr>
            <w:tcW w:w="4843" w:type="dxa"/>
            <w:gridSpan w:val="2"/>
            <w:tcBorders/>
          </w:tcPr>
          <w:p>
            <w:pPr>
              <w:pStyle w:val="Normal"/>
              <w:snapToGrid w:val="false"/>
              <w:ind w:left="24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24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24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и комісії:</w:t>
            </w:r>
          </w:p>
          <w:p>
            <w:pPr>
              <w:pStyle w:val="Normal"/>
              <w:ind w:left="24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ТОВС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олодимирівн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 відділу персоналу та нагород апарату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Василівн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хіваріус архівного відділу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Й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ія Михайлівн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начальника управління соціально-економічного розвитку територій - начальник відділу  інвестицій та промисловості районної державної 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ТОНЮ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слана Миколаївн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ступник начальника управління гуманітарної сфери - начальник відділу освіти, культури, релігій та туризму </w:t>
            </w:r>
            <w:r>
              <w:rPr>
                <w:color w:val="000000"/>
                <w:sz w:val="26"/>
                <w:szCs w:val="26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Ш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й Степанович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 xml:space="preserve">головний спеціаліст відділу містобудування та архітектури </w:t>
            </w:r>
            <w:r>
              <w:rPr>
                <w:color w:val="000000"/>
                <w:sz w:val="26"/>
                <w:szCs w:val="26"/>
              </w:rPr>
              <w:t>районної державної адміністрації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О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Степанівн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фінансового управління </w:t>
            </w:r>
            <w:r>
              <w:rPr>
                <w:color w:val="000000"/>
                <w:sz w:val="26"/>
                <w:szCs w:val="26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МЧУ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ій Степанович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взаємодії з правоохоронними органами, оборонної роботи та з питань цивільного захист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ЩАКОВСЬ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Ярославівн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з провадження діяльності з усиновлення, соціального захисту дітей-сиріт та дітей, позбавлених батьківського піклування, розвитку сімейних форм виховання та форм виховання, наближених до сімейних служби у справах дітей райдержадміністрації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Розпорядження голови Червоноградської  районної   державної  адміністрації  Львівської області</w:t>
      </w:r>
    </w:p>
    <w:p>
      <w:pPr>
        <w:pStyle w:val="Normal"/>
        <w:ind w:left="5580" w:right="142" w:hanging="0"/>
        <w:rPr/>
      </w:pPr>
      <w:r>
        <w:rPr>
          <w:sz w:val="26"/>
          <w:szCs w:val="26"/>
        </w:rPr>
        <w:t>11 червня 2021 року №4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давальний акт рухомого май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кальської районної державної адміністрації (код ЄДРПО - 04056405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lang w:eastAsia="uk-UA"/>
        </w:rPr>
        <w:t>Ми, що нижче підписалися голова та члени комісії з реорганізації Радехівської та Сокальської районних державних адміністрацій,  що припиняються, шляхом приєднання до Червоноградської районної державної адміністрації, у складі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425"/>
        <w:gridCol w:w="3368"/>
      </w:tblGrid>
      <w:tr>
        <w:trPr/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комісії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ОЛОБОВИЧ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 Вікторович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ідний спеціаліст відділу житлово- комунального господарства, інфраструктури, енергетики та захисту довкілля Радехівської районної державної адміністрації, секретар комісії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ПА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а Богда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а Сокальської районної державної адміністрації 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Сокаль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фінансово-господарського забезпечення апарату Радехів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архівного відділу Сокаль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відділу фінансово-господарського забезпечення Сокальської районної державної адміністрації 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персоналу та організаційної роботи апарату Радехів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рхівного відділу Радехів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інансового управління Сокаль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юридичної роботи та персоналу апарату Сокальської районної державної адміністрації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ЦЮ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 Михайл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ІНОВ’Є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слав Орест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ЬЧУ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я Богда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НА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лентина Євгенів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іла Євге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ІКОВС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Михай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 Михай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ОН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Степа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УТОВС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олодимирів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107 Цивільного кодексу України,  законом України «Про державну реєстрацію юридичних осіб, фізичних осіб –підприємців та громадських формувань», ст. 2,3,4 Закону України «Про бухгалтерський облік і фінансову звітність»,  розпорядження Кабінету Міністрів України від 16 грудня 2020 року № 1635-р «Про реорганізацію та утворення районних державних адміністрацій» склали цей акт  про наступн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ервоноградська районна державна адміністрація (код ЄДРПО 44265757), місцезнаходження: пр. Шевченка, 19  м.Червоноград Червоноградського району Львівської області, 80100 внаслідок реорганізації  Сокальської районної державної адміністрації (код ЄДРПО 04056405), місцезнаходження:  вул. Шептицького, 26   м.Сокаль Червоноградського району Львівської області, 80000 шляхом приєднання до Червоноградської районної державної адміністрації є правонаступником рухомого майна рухомого майна, а сам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легковий автомобіль ВАЗ 21093, 2006р.в.,  номер шас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– Y6D21093050009910 , реєстраційний номер –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С 6400АЕ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легковий автомобіль ВАЗ 21213 2001р.в., номер кузова – ХТА 21213021610048, реєстраційний номер  04751 ТВ;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легковий автомобіль CHEVROLET LACETTI  2004р.в.  номер шасі – KL1NF193E4K055863,   реєстраційний номер – 55535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легковий автомобіль CHEVROLET AVEO   2007р.в.    реєстраційний номер – BC4101BE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лова та члени комісії з реорганізації Радехівської та Сокальської районних державних адміністрації,  що припиняються, шляхом приєднання до Червоноградської районної державної адміністрації, у складі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425"/>
        <w:gridCol w:w="3368"/>
      </w:tblGrid>
      <w:tr>
        <w:trPr/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комісії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ОЛОБОВИЧ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 Вікторович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ідний спеціаліст відділу житлово - комунального господарства, інфраструктури, енергетики та захисту довкілля Радехівської районної державної адміністрації, секретар комісії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ПА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а Богда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а Сокальської районної державної адміністрації 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Сокаль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фінансово-господарського забезпечення апарату Радехів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архівного відділу Сокаль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відділу фінансово-господарського забезпечення Сокальської районної державної адміністрації 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персоналу та організаційної роботи апарату Радехів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рхівного відділу Радехів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інансового управління Сокальської районної державної адміністрації</w:t>
            </w:r>
          </w:p>
          <w:p>
            <w:pPr>
              <w:pStyle w:val="Normal"/>
              <w:spacing w:before="20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відділу юридичної роботи та персоналу апарату Сокальської районної державної адміністрації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ЦЮ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 Михайл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ІНОВ’Є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слав Орест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ЬЧУ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я Богда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НА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лентина Євгенів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іла Євге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ІКОВС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Михай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 Михай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ОН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Степа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УТОВС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олодимирів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567"/>
        <w:jc w:val="both"/>
        <w:rPr/>
      </w:pPr>
      <w:r>
        <w:rPr>
          <w:color w:val="000000"/>
          <w:sz w:val="26"/>
          <w:szCs w:val="26"/>
          <w:lang w:eastAsia="uk-UA"/>
        </w:rPr>
        <w:t>Від імені Червоноградської районної державної адміністрації комісія з питань приймання-передачі майна, майнових прав та обов’язків</w:t>
      </w:r>
      <w:r>
        <w:rPr>
          <w:sz w:val="26"/>
          <w:szCs w:val="26"/>
          <w:lang w:eastAsia="uk-UA"/>
        </w:rPr>
        <w:t xml:space="preserve"> Червоноградської районної адміністрації прийняла:</w:t>
      </w:r>
    </w:p>
    <w:p>
      <w:pPr>
        <w:pStyle w:val="Normal"/>
        <w:autoSpaceDE w:val="tru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autoSpaceDE w:val="tru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tbl>
      <w:tblPr>
        <w:tblW w:w="9686" w:type="dxa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66"/>
        <w:gridCol w:w="1677"/>
        <w:gridCol w:w="4843"/>
      </w:tblGrid>
      <w:tr>
        <w:trPr/>
        <w:tc>
          <w:tcPr>
            <w:tcW w:w="316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ІНОВ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Є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рослав Орестович     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івник апарату районної державної адміністрації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а комісії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іла Євгенівн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спеціаліст відділу фінансово-господарського забезпечення апарату районної державної адміністрації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комісії</w:t>
            </w:r>
          </w:p>
        </w:tc>
      </w:tr>
      <w:tr>
        <w:trPr/>
        <w:tc>
          <w:tcPr>
            <w:tcW w:w="4843" w:type="dxa"/>
            <w:gridSpan w:val="2"/>
            <w:tcBorders/>
          </w:tcPr>
          <w:p>
            <w:pPr>
              <w:pStyle w:val="Normal"/>
              <w:snapToGrid w:val="false"/>
              <w:ind w:left="24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24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и комісії:</w:t>
            </w:r>
          </w:p>
          <w:p>
            <w:pPr>
              <w:pStyle w:val="Normal"/>
              <w:ind w:left="24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ТОВС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олодимирівн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 відділу персоналу та нагород апарату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Василівн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хіваріус архівного відділу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Й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ія Михайлівн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начальника управління соціально-економічного розвитку територій - начальник відділу  інвестицій та промисловості районної державної 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ТОНЮ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слана Миколаївн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ступник начальника управління гуманітарної сфери - начальник відділу освіти, культури, релігій та туризму </w:t>
            </w:r>
            <w:r>
              <w:rPr>
                <w:color w:val="000000"/>
                <w:sz w:val="26"/>
                <w:szCs w:val="26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Ш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й Степанович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 xml:space="preserve">головний спеціаліст відділу містобудування та архітектури </w:t>
            </w:r>
            <w:r>
              <w:rPr>
                <w:color w:val="000000"/>
                <w:sz w:val="26"/>
                <w:szCs w:val="26"/>
              </w:rPr>
              <w:t>районної державної адміністрації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О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Степанівн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фінансового управління </w:t>
            </w:r>
            <w:r>
              <w:rPr>
                <w:color w:val="000000"/>
                <w:sz w:val="26"/>
                <w:szCs w:val="26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МЧУ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ій Степанович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взаємодії з правоохоронними органами, оборонної роботи та з питань цивільного захист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ЩАКОВСЬ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Ярославівн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з провадження діяльності з усиновлення, соціального захисту дітей-сиріт та дітей, позбавлених батьківського піклування, розвитку сімейних форм виховання та форм виховання, наближених до сімейних служби у справах дітей райдержадміністрації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ind w:left="5580"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9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44:00Z</dcterms:created>
  <dc:creator>Галя</dc:creator>
  <dc:description/>
  <cp:keywords/>
  <dc:language>en-US</dc:language>
  <cp:lastModifiedBy>User</cp:lastModifiedBy>
  <cp:lastPrinted>2021-06-25T11:40:00Z</cp:lastPrinted>
  <dcterms:modified xsi:type="dcterms:W3CDTF">2021-07-26T10:59:00Z</dcterms:modified>
  <cp:revision>17</cp:revision>
  <dc:subject/>
  <dc:title>Проект</dc:title>
</cp:coreProperties>
</file>